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pl-PL" w:bidi="ar-SA"/>
        </w:rPr>
        <w:t>WIRT.271.03.2026</w:t>
      </w:r>
    </w:p>
    <w:p>
      <w:pPr>
        <w:pStyle w:val="Standard"/>
        <w:suppressAutoHyphens w:val="false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536" w:firstLine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ódek nad Dunajcem 54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-318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ostępowaniu prowadzonym dla robót budowlanych w trybie podstawowym o wartości poniżej 5.404.000 EUR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Przebudowa boiska do piłki nożnej oraz boiska wielofunkcyjnego stanowiących kompleks „ORLIK 2012” w Rożnowie”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nak postępowania :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IRT.271.03.202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/firma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do korespondencji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(wypełnić, jeśli jest inny niż adres wskazany w pkt. 2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miot ofert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zebudowa boiska do piłki nożnej oraz boiska wielofunkcyjnego stanowiących kompleks „ORLIK 2012” w Rożnowie”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kres zamówienia obejmuje w szczególności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Boisko do piłki nożnej o nawierzchni z trawy sztucznej</w:t>
      </w:r>
    </w:p>
    <w:p>
      <w:pPr>
        <w:pStyle w:val="Normal"/>
        <w:widowControl w:val="false"/>
        <w:spacing w:before="0" w:after="120"/>
        <w:ind w:firstLine="4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1) Nawierzchnię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Boisko wielofunkcyjne o nawierzchni z poliuretanu</w:t>
      </w:r>
    </w:p>
    <w:p>
      <w:pPr>
        <w:pStyle w:val="Normal"/>
        <w:widowControl w:val="false"/>
        <w:spacing w:before="0" w:after="120"/>
        <w:ind w:firstLine="4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1) Nawierzchnię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Remont- wyposażenia sportowego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Remont ogrodzenia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Remont oświetlenia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Elementy małej architektury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 Umocnienie skarpy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wyższą kalkulację składają się następujące elementy: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3659"/>
        <w:gridCol w:w="1701"/>
        <w:gridCol w:w="1036"/>
        <w:gridCol w:w="1850"/>
      </w:tblGrid>
      <w:tr>
        <w:trPr>
          <w:trHeight w:val="35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Opis element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nett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brutto</w:t>
            </w:r>
          </w:p>
        </w:tc>
      </w:tr>
      <w:tr>
        <w:trPr>
          <w:trHeight w:val="3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oisko do piłki nożnej o nawierzchni z trawy sztucznej - nawierzch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lac zabaw (w tym): Boisko wielofunkcyjne o nawierzchni z poliuretanu - nawierzch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mont- wyposażenia spor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mont ogr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mont oświet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lementy małej archi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mocnienie skar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o zapoznał się z postanowieniami SWZ, w tym w szczególności z opisem przedmiotu zamówienia (Rozdział V SWZ) oraz wzorem umowy (zał. nr 3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</w:t>
      </w:r>
      <w:r>
        <w:rPr>
          <w:rFonts w:cs="Times New Roman" w:ascii="Times New Roman" w:hAnsi="Times New Roman"/>
          <w:b/>
          <w:sz w:val="22"/>
          <w:szCs w:val="22"/>
        </w:rPr>
        <w:t>będzie/nie będzie</w:t>
      </w:r>
      <w:r>
        <w:rPr>
          <w:rFonts w:cs="Times New Roman" w:ascii="Times New Roman" w:hAnsi="Times New Roman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ł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dotyczące udziału podwykonawców w wykonaniu zamówienia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Times New Roman" w:ascii="Times New Roman" w:hAnsi="Times New Roman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strzeżenie</w:t>
      </w:r>
      <w:r>
        <w:rPr>
          <w:rFonts w:cs="Times New Roman" w:ascii="Times New Roman" w:hAnsi="Times New Roman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(podpis</w:t>
      </w:r>
      <w:r>
        <w:rPr>
          <w:rStyle w:val="FootnoteSymbol"/>
          <w:rStyle w:val="FootnoteAnchor1"/>
          <w:rFonts w:cs="Times New Roman" w:ascii="Times New Roman" w:hAnsi="Times New Roman"/>
          <w:sz w:val="22"/>
          <w:szCs w:val="22"/>
        </w:rPr>
        <w:footnoteReference w:id="5"/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5z0">
    <w:name w:val="WW8Num5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34:00Z</dcterms:created>
  <dc:creator>user</dc:creator>
  <dc:description/>
  <cp:keywords/>
  <dc:language>en-US</dc:language>
  <cp:lastModifiedBy>Komputer36</cp:lastModifiedBy>
  <dcterms:modified xsi:type="dcterms:W3CDTF">2026-01-14T09:55:00Z</dcterms:modified>
  <cp:revision>15</cp:revision>
  <dc:subject/>
  <dc:title/>
</cp:coreProperties>
</file>